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1 лютого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61-28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 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ГРИЦИК Людмили Олексіївни, ******** року народження, жительки м. Чернігів, вул. ********, 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ГРИЦИК Людмилі Олексіївні, ******** року народження, жительці м. Чернігів, вул. ********, на дарування житлового будинку та земельної ділянки площею 0,0876 га (кадастровий номер ********), які знаходяться за адресою: Чернігівська область, Чернігівський (Козелецький) район, смт. Козелець, вул. ********, де зареєстровані та проживають малолітні діти: ГАБЕЛЬ Вікторія ********, ******** року народження, ГАБЕЛЬ  Кіра ********, ******** року народження, матері дітей ГАБЕЛЬ Тетяні Олексіївні, ******** року народження. 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ітей не будуть порушені.</w:t>
      </w:r>
    </w:p>
    <w:p>
      <w:pPr>
        <w:pStyle w:val="TextBodyIndent"/>
        <w:spacing w:before="0" w:after="0"/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Валентин БРИГИНЕЦЬ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55:00Z</dcterms:created>
  <dc:creator>Ponomarenkosp252106</dc:creator>
  <dc:description/>
  <cp:keywords/>
  <dc:language>en-US</dc:language>
  <cp:lastModifiedBy>Пользователь Windows</cp:lastModifiedBy>
  <cp:lastPrinted>2022-02-09T16:04:00Z</cp:lastPrinted>
  <dcterms:modified xsi:type="dcterms:W3CDTF">2022-02-11T13:21:00Z</dcterms:modified>
  <cp:revision>12</cp:revision>
  <dc:subject/>
  <dc:title> </dc:title>
</cp:coreProperties>
</file>